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9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595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05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43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06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917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660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014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10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95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9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9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98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07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