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299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22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077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372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924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501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540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150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194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207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39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866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80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