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190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69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29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173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663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775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4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091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351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980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835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070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505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164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79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401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264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