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209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5780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997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4657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018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732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190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3173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3306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703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439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21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568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020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463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