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656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720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730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574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739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019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960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085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815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825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588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672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158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