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93747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75867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10234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37612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03178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08809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6267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27448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92997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12104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05294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80327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5826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2146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28910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84604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22771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