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2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011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816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930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3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91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69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92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20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599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90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35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141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61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00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