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354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679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250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456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967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708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800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012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700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331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951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166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223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