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737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031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719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543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434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64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893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724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85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757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550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180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963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088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77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304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374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