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922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03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9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93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58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168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690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07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523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370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493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606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501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728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6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