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474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208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397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793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056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051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495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465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515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162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001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655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525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