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995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76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55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56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822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48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337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436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246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289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267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17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201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05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515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668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25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