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0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04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33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21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81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335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56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26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706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2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08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0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84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6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