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06451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462352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651597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892297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345119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824762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774144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12161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289649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702777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79057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75592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383445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