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94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6494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717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683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11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0479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278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741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670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112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802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076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728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998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823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765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201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