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096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8647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008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171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459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8776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4423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157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991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718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6661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910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8363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4418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35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