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9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669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929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063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883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812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999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751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079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43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481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789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305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