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777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760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8842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577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9771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153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702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721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330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015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196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354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610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3471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0680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362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032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