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192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968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84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450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404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70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502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79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26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285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419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355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96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802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404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