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81153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52172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