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074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23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8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446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228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277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19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416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345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638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906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768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913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