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63990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9683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9024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0200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2691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6064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85723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3212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31363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8988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6589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535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2362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27937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72928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0697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56338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