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33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250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527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042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192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343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77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696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228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73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70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601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858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338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00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