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820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031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772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908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881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135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013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261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255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076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967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203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27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