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5168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0302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19021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9814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8495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28560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3657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1551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7674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67471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4823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9118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42398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88782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82392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39732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40346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