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531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590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695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345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698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52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159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11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941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311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558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55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332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115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328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