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3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83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93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53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92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88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651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24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47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7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4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63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9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