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03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87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033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091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8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753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203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72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614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269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269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179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698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36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4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756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432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