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89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174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741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452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468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962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113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050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007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674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342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878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803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465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056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