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1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812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526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442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105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600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395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415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927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329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894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248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723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