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92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047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42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61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74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0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07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973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4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6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58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68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88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49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038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