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967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6153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2311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6667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8621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0240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0797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2205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2283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1725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6049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4234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2986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2306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1946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