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8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0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5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64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78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11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97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193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53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68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58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6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91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