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10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628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772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7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11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85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54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80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95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83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3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19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28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7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32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680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50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