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02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3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230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340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341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898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279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480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016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82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823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399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416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310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525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