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322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51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659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995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12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550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099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264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744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307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020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840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545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