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9092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5272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1067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79315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6974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265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5199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91451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6421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7214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307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2865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8609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04863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96520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86358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2381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