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442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535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274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044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768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948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61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105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307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804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024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567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582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409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086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