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873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4645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5698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7670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5331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5281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8682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3476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5681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3658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313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701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0730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