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094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848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87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465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750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844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047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01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698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686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16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31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396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53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410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59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