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86008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93717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56162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46423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34471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18091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3743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74776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89099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06710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66371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524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08803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05869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55587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