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8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840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510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561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906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238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234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2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201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750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830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916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791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