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485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533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10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726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306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511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489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374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204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956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039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362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020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852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366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138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716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