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46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71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77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44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005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9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43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9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911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93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4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9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05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331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84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