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476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4096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3606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81448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2404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8760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58039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59195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0861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4269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479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5869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818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