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7077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1081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3910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8093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0707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8886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066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6702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6795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9600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965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165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2776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7009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3054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9871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3440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