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5701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415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9720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6259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5881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96563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6081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64338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98211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67109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5805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8843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4940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5315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3167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