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411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604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911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83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778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542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819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721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233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445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928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759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266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