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86309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15096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1654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72400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17669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00914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22930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20046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94383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10559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2693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31620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98805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87171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07660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59859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00124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