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7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4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58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824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97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00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58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31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52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89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98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061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22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61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9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